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LOW-COST MARKETING SYSTEM USING YOUR MOD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rketing (or Electronic Marketing) has come to light with our grow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ceptance to technology. The affordable prices and the accessibility o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x machines, voice mail systems, CDs and desktop computers make thi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chnological advancements key to new ways entrepreneurs can communicat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nd market products to their custom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this report, we look at the modem, a small inexpensive gadget that wh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led into a desktop computer, will enable you to set-up an electronic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lletin board, send faxes with your computer, enable you to get on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et, send and receive e-mail, and more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mputer is now viewed as the most essential business tool availabl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only problem is, many businesses buy a computer just for the sake o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ing one, with no plans as to how the computer will be used.  Sure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start to type letters on it, maybe a few marketing documents,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ustomer list goes on it, but that's the extent of computer use f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y businesses.  Some don't even get that far.  Well, those business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 missing out on a valuable low-cost marketing opportunity open to comput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rs who have access to any type of on-line service, using what is call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D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 MODEM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ord MODEM stands for MOdulator DEModulator, and it's just a fancy nam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at small gadget that allows your computer to "hook-up" with the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ers, using the teleph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ms can either be a card that is easily installed inside your computer, 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can be an external unit.  Basically, the only difference among modems tha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need to worry about is the speed.  Modem speed is indicated by what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ed the BAUD Rate, which indicates the amount of "data" your modem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eive or send per second. The most common baud rates for modems are 300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00, 2400, 4800, 9600, and 14,400.  This report you are reading is approximatel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,000 bits. If you are using a 1200 baud modem, it will take you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 20 seconds to send or receive this file via the telephone line. With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,400 baud, it will take you less than 2 secon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a modem and a "communications" program you can call up other compute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communicate with them, including transferring programs and files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can communicate with individual computer users, or through BULLET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ARD SYSTEMS, or BBS's, which are services run by entrepreneu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NIC MARKETING MARKETING WITH MODEMS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 modem, you will also have the ability send and receive what are call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 or electronic mail - that is mail sent and received electronically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the compu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 modem, you can also "access" large ON-LINE services such as Prodig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uServe, Genie, America On-Line, and others.  These are basically hug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lletin board services with enormous libraries of information material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are made available to you when you subscribe to their serv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a modem, you can also access the Internet to do research, s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(business) materials to other computers, play games, or e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shopp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d effectively, modems can be a formidable marketing tool which can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ployed to send product and business information to large numbers o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pects quickly (no real lead-time, other than message transfer)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expensive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don't have a modem, by all means go out and get one!  You can get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m card for your computer for as little as $50.  You can even get one tha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n also function as a fax for around $100 or less.  Considering the benefit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'll get from having one, a modem is wide investment in this age o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uter telecommunications. If you already have a  modem, but never put i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se, now is the time to get started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UR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's a short list of computer services and BBS's you should try with you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m.  You should be able to get phone numbers of BBS's in your area b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lting computer user group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rica On-Line</w:t>
        <w:tab/>
        <w:t xml:space="preserve">(703) 893-6288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Serve</w:t>
        <w:tab/>
        <w:tab/>
        <w:t xml:space="preserve">(800) 848-8990  </w:t>
        <w:tab/>
        <w:tab/>
        <w:tab/>
        <w:t xml:space="preserve">(800) 695-400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ED E-MAIL AUTO-RESPON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rent an automated e-mail responder to send sales messages, ad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ll types of business information to anyone with an e-mail add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more information, send at email 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</w:t>
        <w:tab/>
        <w:t>infobox@gate.n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UBJECT: box 1000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write to:</w:t>
        <w:tab/>
        <w:t>INTERNET A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859 N. Pine Island Ro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Plantation,  FL 333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02:00Z</dcterms:created>
  <dc:creator> </dc:creator>
  <dc:description/>
  <dc:language>en-US</dc:language>
  <cp:lastModifiedBy> </cp:lastModifiedBy>
  <dcterms:modified xsi:type="dcterms:W3CDTF">2006-07-04T23:02:00Z</dcterms:modified>
  <cp:revision>2</cp:revision>
  <dc:subject/>
  <dc:title>A LOW-COST MARKETING SYSTEM USING YOUR MODEM</dc:title>
</cp:coreProperties>
</file>